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писок руководителей </w:t>
      </w:r>
    </w:p>
    <w:p>
      <w:pPr>
        <w:pStyle w:val="Normal"/>
        <w:spacing w:lineRule="atLeast" w:line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ельскохозяйственных организаций </w:t>
      </w:r>
    </w:p>
    <w:p>
      <w:pPr>
        <w:pStyle w:val="Normal"/>
        <w:spacing w:lineRule="atLeast" w:line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арапульского района</w:t>
      </w:r>
    </w:p>
    <w:p>
      <w:pPr>
        <w:pStyle w:val="Normal"/>
        <w:spacing w:lineRule="atLeast" w:line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01 июня 2018 года</w:t>
      </w:r>
    </w:p>
    <w:p>
      <w:pPr>
        <w:pStyle w:val="Normal"/>
        <w:spacing w:lineRule="atLeast" w:line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718" w:type="dxa"/>
        <w:jc w:val="left"/>
        <w:tblInd w:w="-3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0"/>
        <w:gridCol w:w="3645"/>
        <w:gridCol w:w="3210"/>
        <w:gridCol w:w="1463"/>
      </w:tblGrid>
      <w:tr>
        <w:trPr/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.И.О.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нахождение организации, адрес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лефон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гроНива»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ухов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алентинович-</w:t>
            </w:r>
          </w:p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ьный директор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апульский район,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Мостовое,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латова - 8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02-05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Девятово»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</w:t>
            </w:r>
          </w:p>
          <w:p>
            <w:pPr>
              <w:pStyle w:val="Style19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дрей Васильевич-</w:t>
            </w:r>
          </w:p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ректор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пульский район,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Шевырялово,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амяти земляков д.12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-2-25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ечкинское»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олов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-</w:t>
            </w:r>
          </w:p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яющий </w:t>
            </w:r>
          </w:p>
          <w:p>
            <w:pPr>
              <w:pStyle w:val="Style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П «Нечкинское»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пульский район,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Нечкино,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бочая - 1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-3-81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-3-18(ф)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-3-10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игбаевский бекон»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чихин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пульский район,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Кигбаевской сельской Администрации,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ив «Свиноводческий комплекс», строение 27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32-83(ф)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31-97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ХП «Мир»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Ирина Канифовна-</w:t>
            </w:r>
          </w:p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енеральный директор</w:t>
            </w:r>
          </w:p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пульский район,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Тарасово,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кольная - 5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05-47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усская Нива»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лянов Демис Васильевич-</w:t>
            </w:r>
          </w:p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м. генерального директора-Управляющий ООО «Русская Нива»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пульский район,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игбаево,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хозная, 66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-1-83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-1-35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-0-63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грарий»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плюев Вадим Николаевич</w:t>
            </w:r>
          </w:p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иректор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апульский район, </w:t>
            </w:r>
          </w:p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ечкино, ул. Молодежная, д. 1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-3-16</w:t>
            </w:r>
          </w:p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5">
    <w:name w:val="Текст выноски Знак"/>
    <w:basedOn w:val="Style14"/>
    <w:qFormat/>
    <w:rPr>
      <w:rFonts w:ascii="Tahoma" w:hAnsi="Tahoma" w:eastAsia="SimSun;Arial Unicode MS" w:cs="Mangal"/>
      <w:kern w:val="2"/>
      <w:sz w:val="16"/>
      <w:szCs w:val="14"/>
      <w:lang w:bidi="hi-IN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37:00Z</dcterms:created>
  <dc:creator/>
  <dc:description/>
  <dc:language>en-US</dc:language>
  <cp:lastModifiedBy>User</cp:lastModifiedBy>
  <cp:lastPrinted>2017-06-01T09:39:00Z</cp:lastPrinted>
  <dcterms:modified xsi:type="dcterms:W3CDTF">2016-11-15T10:47:00Z</dcterms:modified>
  <cp:revision>10</cp:revision>
  <dc:subject/>
  <dc:title/>
</cp:coreProperties>
</file>